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Parametry techniczne i wyposażenie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samochodów  – </w:t>
      </w:r>
      <w:r>
        <w:rPr/>
        <w:t>wypełnia Wykon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047"/>
      </w:tblGrid>
      <w:tr>
        <w:trPr>
          <w:trHeight w:val="29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magania technicz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amochodu</w:t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odzaj samochodu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jemność silni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oc silni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odzaj paliw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iczba miejsc siedzącyc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jemność bagażni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 samochodu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okość samochodu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okość samochodu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świ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napędu (stały na przednią oś z możliwością dołączania napędu kół osi tylnej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(5-cio/6-cio biegowa, manualna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posażeni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elektroniczna dwustrefow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Światła biksenononow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o zapasow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1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a Multimedialna z nawigacją zintegrowaną z deską rozdzielczą + Auto Mapa Polsk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grzewana przednia szyba (częściowo lub całościowo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 metalik w czarnym lub w odcieniach zielonego, szarego lub brązoweg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 holowniczy automatyczny (z funkcją łatwego demontażu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dywaników gumowyc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y komplet kół aluminiowych w rozmiarze jak fabryczne z oponami zimowymi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magania dotyczące serwisu </w:t>
      </w:r>
    </w:p>
    <w:p>
      <w:pPr>
        <w:pStyle w:val="Normal"/>
        <w:jc w:val="both"/>
        <w:rPr/>
      </w:pPr>
      <w:r>
        <w:rPr/>
        <w:t>a) czas usunięcia usterki – do ….. godzin roboczych;</w:t>
      </w:r>
    </w:p>
    <w:p>
      <w:pPr>
        <w:pStyle w:val="Normal"/>
        <w:jc w:val="both"/>
        <w:rPr/>
      </w:pPr>
      <w:r>
        <w:rPr/>
        <w:t>b) czas dostawy części zamiennych – do ….. g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k produkcji oferowanego samochodu – 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imalny okres gwarancji - …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4245" w:hanging="0"/>
        <w:jc w:val="center"/>
        <w:rPr/>
      </w:pPr>
      <w:r>
        <w:rPr/>
        <w:t>(podpis i pieczątka imienna osoby upoważnionej do składania oświadczeń woli 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Załącznik nr 1 do SIWZ część B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6:00Z</dcterms:created>
  <dc:creator>wnukw</dc:creator>
  <dc:description/>
  <cp:keywords/>
  <dc:language>en-US</dc:language>
  <cp:lastModifiedBy> </cp:lastModifiedBy>
  <cp:lastPrinted>2010-11-19T08:45:00Z</cp:lastPrinted>
  <dcterms:modified xsi:type="dcterms:W3CDTF">2014-11-14T09:57:00Z</dcterms:modified>
  <cp:revision>3</cp:revision>
  <dc:subject/>
  <dc:title>Parametry techniczne i wyposażenie samochodu z kalkulacją ceny oferowanego samochodu (II część załącznika nr 1a do SIWZ) – wypełnia Wykonawca</dc:title>
</cp:coreProperties>
</file>